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SPECIFIKACIJA   -   GRUPA 1 PRODAJNI KIOS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99"/>
        <w:gridCol w:w="6300"/>
      </w:tblGrid>
      <w:tr>
        <w:trPr>
          <w:trHeight w:val="11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dni broj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115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1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NOVNI (dim. 2x2mx2,7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nje pročelje preklopni pult i rolo. Fiksni pult iznutra i preklopni pult su ukupne širine 65cm+55cm=120cm. Ispod pulta su metalne kasete 1.5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nje pročelje kioska su metalne kasete 1.5mm.Lijevo i desno pročelje je rolo po cijeloj visini. U objektu na stražnjem zidu su police, 5 komada, dubine 40cm. Ispod pulta su dvije police dubine 65cm. Sve police su kao i pult limeni plastificirani.</w:t>
            </w:r>
          </w:p>
        </w:tc>
      </w:tr>
      <w:tr>
        <w:trPr>
          <w:trHeight w:val="226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2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 PRODAJU TEKSTILA (dim. 2x2mx2,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nje pročelje je rolo po cijeloj visini. Preklopni pult i fiksni pult iznutra su ukupne širine 65cm+55cm=120cm. Pult zauzima 2/3 širine pročelj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pod stropa su dvije izvlačne vodilice za izvlačenje konfekcije izvan kios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nje pročelje kioska su metalne kasete 1.5m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jevo i desno pročelje je rolo po cijeloj visi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objektu na stražnjem zidu su police, 5 komada, dubine 40cm. Ispod pulta su dvije police dubine 65cm. Sve police su kao i pult limeni plastificirani.</w:t>
            </w:r>
          </w:p>
        </w:tc>
      </w:tr>
      <w:tr>
        <w:trPr>
          <w:trHeight w:val="22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3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PRODAJU JAJA (dim. 2x2mx2,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nje pročelje je rolo po cijeloj visini. Na prednjoj strani unutra nema pulta i polica ispod pulta, nego je taj prostor rezerviran za rashladnu vitrinu za jaja dim. 186x80cm, visine 105cm. Rashladnu vitrinu nabavlja korisni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dnjoj strani su police, 5 komada, dubine 40cm. Police su limene plastificirane.Zadnje pročelje kioska su metalne kas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5mm.Lijevo i desno pročelje je rolo po cijeloj visini.</w:t>
            </w:r>
          </w:p>
        </w:tc>
      </w:tr>
      <w:tr>
        <w:trPr>
          <w:trHeight w:val="1413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4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6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PRODAJU PEKARSKIH PROIZVODA (dim.2.5x2mx2,7) 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nje i desno pročelje ostakljeno iznad parapeta. Na 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njem pročelju šalter u sredini. Lijevo pročelje bez 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kljenja. Na lijevom pročelju su još  i vrata. Preklopni pult 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menzije 55cm.  Na četiri kioska manji  fiksni pult 30cm. Na 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njoj strani unutra nema pulta i polica ispod pulta. U </w:t>
            </w:r>
          </w:p>
          <w:p>
            <w:pPr>
              <w:pStyle w:val="Normal"/>
              <w:ind w:left="720" w:hanging="6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jektu na stražnjem zidu nema polica.</w:t>
            </w:r>
          </w:p>
          <w:p>
            <w:pPr>
              <w:pStyle w:val="Normal"/>
              <w:ind w:left="720" w:hanging="6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nje pročelje kioska su metalne kasete 1.5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utarnje vodoinstalacije bez brojila prema namjeni kioska.</w:t>
            </w:r>
          </w:p>
        </w:tc>
      </w:tr>
      <w:tr>
        <w:trPr>
          <w:trHeight w:val="1233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5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  PRODAJU TISKA (dim. 2,5x2mx2.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mljen za prodaju tiskovina i pripadajućeg asortimana. Na prednjoj strani rolo, lijevo vrata i ostakljenje. Desno pročelje bez ostakljenja. Zadnje pročelje kioska su metalne kasete 1.5m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OSK TIP 6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ČENJARA (dim. 4x2x2,7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nje i desno pročelje ostakljeno iznad parapeta. Na prednjem pročelju šalter u sredini. Lijevo pročelje bez ostakljenja. Na lijevom pročelju su još i vrata. Preklopni pult dimenzije 55cm. Na četiri kioska manji fiksni pult 30cm. Na prednjoj strani unutra nema pulta i polica ispod pulta. U objektu na stražnjem zidu nema polica. Zadnje pročelje kiosaka su metalne kasete 1.5mm</w:t>
            </w:r>
          </w:p>
        </w:tc>
      </w:tr>
      <w:tr>
        <w:trPr>
          <w:trHeight w:val="2355" w:hRule="atLeast"/>
        </w:trPr>
        <w:tc>
          <w:tcPr>
            <w:tcW w:w="9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stalacije u svim kioscima sadrže razvodni ormarić, fid sklopku, osigurače, dvije duple utičnice, rasvjetno tijelo 2x36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 kiosci imaju nog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nstrukcija-</w:t>
            </w:r>
            <w:r>
              <w:rPr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22"/>
                <w:szCs w:val="22"/>
              </w:rPr>
              <w:t>osivi i dekorativni okviri izrađeni od čeličnih toplo CINČANIH hladnooblikovanih profila u debljinama 3 mm. Vanjske zidne obloge od cinčanih limova debljine 1,5 mm. Svi spojevi okvira i spojevi limova i okvira međusobno su zavareni i zaštićeni cink premazom. Vidljivi okviri i limovi završno obojeni prajmer-protektorom i bojom RAL700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- Poliuretanski sendvič panel 60 mm obostrano cinčan i plastificiran lim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Obloga rebrasti aluminij lim i Koeficijent toplinske provodljivosti iznosi približno K=0,35 cal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h°C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rov i strop- Poliuretanski sendvič panel debljine 50+40 mm sa donje vidljive strane cinčani lim bijelo plastificiran sa gornje strane korugirani 40 mm cinčan i plastificiran lim .Koeficijent K=0,36 cal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h°C . Voda s krova kroz kutni stupove kio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O - izrađeni su od pocinčanog lima, plastificirani su u boji kao konstrukcija. Svi roloi zaključavaju se izvana i imaju ručku za podizanje izvana i iznutra. Podižu se uz pomoć namotajnog feder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NA KROVNA KAPA-Visine 20 cm, izlazi izvan fasade kioska za 40 cm s prednje, lijeve i desne strane kioska. Nazivi-reklame moraju biti estetski ujednačeni. Naziv na kapu postavlja korisni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NDA - U dužini krovne kape ispod kape, sa izbačajem 1,5 m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no tende impregnirano u boji po izboru naručitelja, alternativno za sve korisnike s natpisom firme - korisnika. Natpis se "tiska" prije montaže kioska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ioske treba prilagoditi poziciji na terenu – u slučaju potrebe uskladiti lijevo i desno pročelje kako bi ulaz odgovarao poziciji na koju će biti postavljen pojedini kios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adane boje mogu se promijeniti sukladno uputi naručitelj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vertAlign w:val="superscript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46:00Z</dcterms:created>
  <dc:creator>curic_biserka</dc:creator>
  <dc:description/>
  <cp:keywords/>
  <dc:language>en-US</dc:language>
  <cp:lastModifiedBy>curic_biserka</cp:lastModifiedBy>
  <cp:lastPrinted>2017-08-02T16:21:00Z</cp:lastPrinted>
  <dcterms:modified xsi:type="dcterms:W3CDTF">2017-08-02T15:07:00Z</dcterms:modified>
  <cp:revision>5</cp:revision>
  <dc:subject/>
  <dc:title>Redni broj</dc:title>
</cp:coreProperties>
</file>